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Об утверждении муниципальной программы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«Повышение безопасности дорожного движения на дорога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местного значения в границах населённых пунк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урчанского сельского поселения Темрюкского района» на 2014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части 1 статьи 14 Федерального закона от 06.10.2003 года № 131-ФЗ «Об общих принципах организации местного само-управления в Российской Федерации»,  статей 3, 6, 10 Федерального закона от 10.12.1995 года № 196 - ФЗ «О безопасности дорожного движения», статей 13, 15,16 Федерального  закона   от  08.11.2007 г. № 257-ФЗ «Об автомобильных дорогах  и  о  дорожной  деятельности   в  Российской Федерации», руководствуясь Уставом Курчанского сельского поселения Темрюкского района,  п о с т а н о в л я ю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    муниципальную     программу    «Повышение  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ного движения на дорогах  местного значения в границах населённых пунктов    Курчанского  сельского  поселения   Темрюкского района»  н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чальнику финансового отдела администрации Курчанского сельского поселения Темрюкского района А.О. Авериной обеспечить финансирование вышеуказанной муниципальной программы в пределах средств, предусмотрен-ных в бюджете Курчанского сельского поселения на 2014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знать утратившими силу  постановления администрации Курчан-ского сельского поселения Темрюкского района от 15.10.2013 года № 371 «Об утверждении муниципальной целевой программы «Повышение безопасности дорожного движения на территории Курчанского сельского поселения Темрюкского района на 2014 год» и от 11.11.2013 года № 402 «О внесении изменений в постановление администрации Курчанского сельского поселения Темрюкского района от 15.10.2013 года № 371 «Об утверждении муниципальной целевой программы «Повышение безопасности дорожного движения на территории Курчанского сельского поселения Темрюкского района на 2014 год»  с даты подписания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чальнику общего отдела администрации Курчанского сельского поселения Темрюкского района Ю.А.Дацюк опубликовать настоящее постанов-ление  на   официальном  сайте   в   сети   Интернет  администрации  Курч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Контроль за исполнением постановления   «Об утверждении муниципаль-ной  программы   «Повышение  безопасности  дорожного движения  на дорогах </w:t>
      </w:r>
    </w:p>
    <w:p>
      <w:pPr>
        <w:pStyle w:val="Normal"/>
        <w:jc w:val="both"/>
        <w:rPr/>
      </w:pPr>
      <w:r>
        <w:rPr>
          <w:sz w:val="28"/>
          <w:szCs w:val="28"/>
        </w:rPr>
        <w:t>местного значения  в  границах населённых пунктов Курчанского сельского поселения Темрюкского района» на 2014 год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Настоящее постановление  вступает в силу 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В.П. 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ена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9.12.2013 г.  № 4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Муниципальная программа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Повышение безопасности дорожного движения на дорог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естного значения в границах населённых пунк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рчанского сельского поселения Темрюкского района» на 2014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труктура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Паспорт муниципальной программы (далее -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  проблемы и  обоснование необходимости её решения программным метод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Цели реализации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ень мероприятий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основание ресурсного обеспечения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ка  эффективности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ритерий выполнения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ханизм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е «Мероприятия муниципальной 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 Паспорт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Повышение безопасности дорожного движения на дорогах местного значения в границах населённых пунктов   Курчанского сельского поселения Темрюкского района» на 2014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граммы     «Повышение  безопасности дорожного дв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на    дорогах      местного    значения  в  границах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населённых   пунктов      Курчанского   сель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  Темрюкского  района»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ание для разработки         Федеральный закон от 06.10.2003 г.  № 131 - ФЗ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ы                                  «Об общих принципах   организации    местног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амоуправления     в    Российской    Федерации»,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Федеральный закон от 10.12.1995 г.  № 196 - ФЗ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«О  безопасности     дорожного          движения»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Федеральный закон от  08.11.2007 г.  № 257- ФЗ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«Об  автомобильных    дорогах   и   о  дорож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еятельности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и координатор      Отдел   градостроительства,   землеустройства 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                                 управления     муниципальной     собственностью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администрации       Курчанского           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я  (Мацакова О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 Программы                  Администрация   Курчанского  сельского поселе-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ния  Темрюкского района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и Программы                      Сокращение дорожного травматизма, улучшени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рганизации  движения транспорта  и пешеходов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  границах  населённых   пунктов    Курча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    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и источники                   23 420, 4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Программы       5 420, 4 тыс. руб. - из средств бюджета Курчан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Дорожный фонд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18 000, 0  тыс.  руб.   –  субсидия     из     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бюджета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       Глава     Курчанского      сельского   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ы                                комиссия по вопросам ЖКХ,  промышл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и  транспорта   Совета   Курчанского  сель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1.  Содержание проблемы и обоснование необходимости </w:t>
      </w:r>
    </w:p>
    <w:p>
      <w:pPr>
        <w:pStyle w:val="Normal"/>
        <w:ind w:left="16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её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блема аварийности на дорогах в последние годы приобрела особую остроту в связи с увеличением количества автотранспорта и отставания соответствия дорожной сети установленным требованиям, а также низкой дисциплиной участников дорожного движения. Постоянную опасность создают низкое качество дорожного покрытия, «конфликтные» точки и «очаги» аварийности, расположенные на перекрёстках, в зонах пешеходных переходов, в других местах, имеющих недостатки в техническом оснащении и дорожном обустройстве. На совещании комиссии по обеспечению безопасности дорожного движения МО Темрюкский район от 19.12.2013 года отмечен рост ДТП в Курчанском сельском поселении на 25 %  при общем росте ДТП  в  Темрюкском районе на 30 %, недостаточное освещение улично-дорожной сети способствова-ло совершению  6, 0 %  ДТП. Таким образом,  необходимость разработки и реализации Программы диктуется существующей остротой проблемы обеспечения безопасности дорожн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нение  программного  метода  позволит  осуществить  форм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 и приоритетных направлений профилактики ДТП и снижение  тяжести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ствий.</w:t>
      </w:r>
    </w:p>
    <w:p>
      <w:pPr>
        <w:pStyle w:val="Normal"/>
        <w:ind w:left="993" w:hanging="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2. Цель реализации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 Программы является сокращение количества ДТП и лиц, пострадав- ших, погибших в результате Д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овиями достижения указанной цели является решение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монт улично-дорожной</w:t>
        <w:tab/>
        <w:t xml:space="preserve"> сети  в границах населённых пунктов Курчан-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снащение улично-дорожной сети  знаками дорожного движения, обеспече-ние их доступности вниманию участников дорожного движения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воевременное осуществление  дорожной разметки. </w:t>
      </w:r>
    </w:p>
    <w:p>
      <w:pPr>
        <w:pStyle w:val="Normal"/>
        <w:ind w:left="1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мероприятий Программы изложен в приложении «Мероприятия муниципальной программ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ём финансирования  Программы составляет 23 420, 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деление средств бюджета Курчанского сельского поселения на выполнение мероприятий Программы производится в соответствии с утверждёнными сметами, договорами, что позволит снизить количество ДТП по причине неудовлетворительного состояния улично-дорожной сети в границах населённых пунктов Курчанского сельского посе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5. Оценка  эффективност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ффективность реализации Программы определяется степенью снижения ДТП, происшедших вследствие неудовлетворительного состояния дорожной сети в границах населённых пунктов Курчанского сельского поселения. Для определения степени снижения ДТП по итогам 2014 года органы,  контролиру-ющие исполнение Программы, проводят анализ информации о ДТП на улично-дорожной сети в границах населённых пунктов Курчанского сельского поселения, запрошенной в отделе ГИБДД МВД РФ по Темрюкскому району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6. Критерий вы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итерием выполнения Программы является полное выполнение в 2014 году мероприятий, предусмотренных Программой.</w:t>
      </w:r>
    </w:p>
    <w:p>
      <w:pPr>
        <w:pStyle w:val="Normal"/>
        <w:ind w:left="1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</w:t>
      </w:r>
      <w:r>
        <w:rPr>
          <w:b/>
          <w:sz w:val="28"/>
          <w:szCs w:val="28"/>
        </w:rPr>
        <w:t>.  Механиз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епосредственный контроль куратором Программы за выполнением мероприятий Программы, принятие оперативных мер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жемесячное проведение органами, контролирующими выполнение мероприятий Программы, совещаний по рассмотрению хода реализации Программы, принятие необходимых решений по безусловному выполнению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 отдела  градо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землеустройства  и  управления муниц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ьной собственностью 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                                             О.П. Маца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Повышение  безопасности   дорож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вижения на дорогах  местного знач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  границах       населённых       пунк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урчанского      сельского      поселения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   района»    на   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                       </w:t>
      </w:r>
      <w:r>
        <w:rPr>
          <w:sz w:val="24"/>
          <w:szCs w:val="24"/>
        </w:rPr>
        <w:t xml:space="preserve">Наименование                                        Объём                               Ожидаемый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п.                       мероприятия                                    финансирования (руб.)            результ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 «ТЕКУЩИЙ  РЕМОНТ  И  ОСВЕЩ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1.1.    Установка  уличных  светильников                                                       Улучшение вид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10 шт.) на оживлённых перекрёстках                                                        на травмоопасных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 уличных переходах                                                    34, 0                                 «очагах»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 Троекратное (в течение года) нанесе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зметки «пешеходный переход» на дорога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еления, однократное нанесение осев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зметки на дороге на ул. Красная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т. Курчанская, на дороге на ул. Октябрьская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с. Красный Октябрь                                               256, 0               Снижение травматизма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1.3.    Отсыпка дорожного полотна гравийно-песчаной смесью (ГПС)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а) в ст. Курчанская:                                                                                </w:t>
      </w:r>
      <w:r>
        <w:rPr>
          <w:sz w:val="24"/>
          <w:szCs w:val="24"/>
        </w:rPr>
        <w:t xml:space="preserve">Улучшение дорож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ул. Памяти 21- ого (от пересечения                                                                   покры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ул. Садовая до пересечения с ул. Гоголя);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Розы Люксембург (от пересечения с у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бережная до пересечения с ул. Крас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от пересечения с ул. Кирова до перес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ул. Победы)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Чапаева (от пересечения с ул. Маркс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Пушкин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Пушкина (от пересечения с ул. Щорс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Южная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Южная  (от пересечения с ул. Пушк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Красных Партиз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Школьная (от пересечения с ул. Набережна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Крас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Восточная (от пересечения с ул. Крас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Каналь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Пионерская ((от пересечения с ул. Каналь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Набереж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ереулок (от пересечения с ул. Юбилейная д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б) пос. Красный Октяб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Набережная (от пересечения с ул. Крас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 пересечения с ул. Зелё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) пос. Светлый Путь Лени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Луговая (от пересечения с ул. Широ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 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Славянская (от пересечения с ул. Широ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 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Строительная (от пересечения с ул. Крас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 пересечения с ул. Северна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л. Каспийская (от пересечения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 ул. Строительная  до конца);                                         1  786, 0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Всего по раздел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 2  076, 0 тыс. руб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Срок выполнения работ, указанных в раздел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третий и четвёртый кварталы 2014 года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«ОБУСТРОЙСТВО ОСТАНОВОК ПАССАЖИРСКОГО АВТОТРАНСПОРТ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роительство остановок (с учётом устрой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кармана, строительства автопавильона,                                     Повышение      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адочной площадки, установки урны для                                для пассажиров и учас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сора) в ст. Курчанская:                                                               дорожного дви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ервая остановка (справа) на въезд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таницу со стороны г. Темрюк;</w:t>
      </w:r>
    </w:p>
    <w:p>
      <w:pPr>
        <w:pStyle w:val="Normal"/>
        <w:jc w:val="both"/>
        <w:rPr/>
      </w:pPr>
      <w:r>
        <w:rPr>
          <w:sz w:val="24"/>
          <w:szCs w:val="24"/>
        </w:rPr>
        <w:t>2.2. Строительство автопавильона (с установ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рны для мусора) у магазина на ул. Красная, 2-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Две остановки на ул. Красная (на пересеч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л. Гогол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Две остановки на ул. Красная (на пересеч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л. Красных Партиз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Остановка на ул. Красная (на пересеч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ул. Комсомольск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Всего п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  497, 4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, указанных 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2 – ой, 3 - ий и 4 – ый   кварталы 201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 «КАПИТАЛЬНЫЙ  РЕМО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8"/>
          <w:szCs w:val="28"/>
        </w:rPr>
        <w:t>(на условиях  софинансир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1.   Затраты на составление проект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метной документации д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сфальтирования дорожного покрытия,                                                 Обеспечение  возмож-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стройства инженерного оборудования                                                 ности осуществления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рог, осуществление тех.надзора                             272, 0                   капитального ремон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 Асфальтирование дорожного покры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с устройством обочин, водоотводных кана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а)  в ст. Курчан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Кирова  (от пересечения с ул.Тургенева                                                   Улуч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Пионерская)                                                               дорожного покры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Победы (от пересечения с ул. Пионер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Красных Партизан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б) в пос. Красный Октяб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Центральная (от пересечения с ул. Школь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Почтова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в) в пос. Светлый Путь Лен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ул. Курганная (от пересечения с ул. Широкая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пересечения с ул. Северная)                                  20  575, 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Всего по раздел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-  20  847, 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леустройства и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собствен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урча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О.П. Мац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74" w:right="567" w:gutter="0" w:header="284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 xml:space="preserve">от 19.12.2013                                                                                                  № 474 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16:00Z</dcterms:created>
  <dc:creator>Admin</dc:creator>
  <dc:description/>
  <cp:keywords/>
  <dc:language>en-US</dc:language>
  <cp:lastModifiedBy>webadmin</cp:lastModifiedBy>
  <cp:lastPrinted>2013-12-30T11:01:00Z</cp:lastPrinted>
  <dcterms:modified xsi:type="dcterms:W3CDTF">2014-02-11T07:43:00Z</dcterms:modified>
  <cp:revision>5</cp:revision>
  <dc:subject/>
  <dc:title/>
</cp:coreProperties>
</file>